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eran agraciados de hablar a la Madre de Dios,  ¿Qué no harían si pudieran ver a Nuestro Señor mismo en persona delante de ellos?</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Bien, esto no tiene que ver con la materia, era una distracción de mi pluma que me llevaba aparte donde yo no quería una inútil divagación.   No lo arranco para no estropear el cuaderno.      Por fin llegamos a Cova de Iría y al alcanzar la encina comenzamos a decir el Rosario con la gente.   Un poco más tarde, vimos el reflejo de luz y acto seguido sobre la encina, a Nuestra Señora que dij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Continuad rezando el Rosario para alcanzar el fin de la guerra.   En octubre, vendrá también Nuestro Señor, Nuestra Señora de los Dolores y del Carmen, San José con el Niño Jesús para bendecir al mundo.   Dios está contento con vuestros sacrificios, pero no quiero que durmáis con la cuerda puesta; llevadla solo durante el día”.    Me han pedido para suplicarle muchas cosas: la cura de algunos enfermos, de un sordomudo ... etc..</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Sí, a algunos los curaré, pero a otros no.   En octubre haré el milagro para que todos crean”.</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Y comenzó a elevarse, desapareciendo como de costumbre.</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os niños tomaron muy a pecho las palabras de la Virgen en agosto, que pedía sacrificios por los pecadores.   Uno de los sacrificios más dolorosos era el de la cuerda que cada uno de ellos llevaba a la cintura..   Tanto les hacía sufrir que, Jacinta a veces hasta lloraba con la violencia del dolor.   La Virgen nos dijo con solicitud maternal que de noche no usaran la cuerda para poder disfrutar del reposo necesario.   Otros sacrificios, eran no comer la merienda, que repartíamos  entre los pobres.   &lt;&lt; Teníamos la costumbre de ofrecer de vez en cuando el  sacrificio  de  pasar  nueve días, o  sea  de pasar una completa</w:t>
      </w:r>
    </w:p>
    <w:p>
      <w:pPr>
        <w:pStyle w:val="Normal"/>
        <w:ind w:left="5040" w:right="-1242" w:hanging="0"/>
        <w:jc w:val="center"/>
        <w:rPr>
          <w:rFonts w:ascii="AGaramond" w:hAnsi="AGaramond" w:cs="AGaramond"/>
          <w:sz w:val="20"/>
        </w:rPr>
      </w:pPr>
      <w:r>
        <w:rPr>
          <w:rFonts w:cs="AGaramond" w:ascii="AGaramond" w:hAnsi="AGaramond"/>
          <w:sz w:val="20"/>
        </w:rPr>
        <w:t>- 15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8:46:00Z</dcterms:created>
  <dc:creator>RAUL MORENO</dc:creator>
  <dc:description/>
  <dc:language>en-US</dc:language>
  <cp:lastModifiedBy>ING. RAUL MORENO LOPEZ</cp:lastModifiedBy>
  <cp:lastPrinted>2000-10-14T14:16:00Z</cp:lastPrinted>
  <dcterms:modified xsi:type="dcterms:W3CDTF">2001-10-03T03:17:00Z</dcterms:modified>
  <cp:revision>5</cp:revision>
  <dc:subject/>
  <dc:title>eran agraciados de hablar a la Madre de Dios,  ¿Qué no harían si pudieran ver a Nuestro Señor mismo en persona delante de ello</dc:title>
</cp:coreProperties>
</file>